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s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z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z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z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zing, listing, describing, retrieving, naming, fin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47:00Z</dcterms:created>
  <dc:creator>Denise Margaret Tarlinton</dc:creator>
  <dc:description/>
  <cp:keywords/>
  <dc:language>en-US</dc:language>
  <cp:lastModifiedBy>melinda_stephani</cp:lastModifiedBy>
  <cp:lastPrinted>2009-05-07T11:13:00Z</cp:lastPrinted>
  <dcterms:modified xsi:type="dcterms:W3CDTF">2009-06-02T13:47:00Z</dcterms:modified>
  <cp:revision>2</cp:revision>
  <dc:subject/>
  <dc:title>BLOOM’S REVISED TAXONOMY</dc:title>
</cp:coreProperties>
</file>